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Brooke Mays</w:t>
        <w:tab/>
      </w:r>
    </w:p>
    <w:p>
      <w:pPr>
        <w:pStyle w:val="Normal"/>
        <w:spacing w:lineRule="auto" w:line="360"/>
        <w:rPr/>
      </w:pPr>
      <w:r>
        <w:rPr/>
        <w:t>New Ending</w:t>
      </w:r>
    </w:p>
    <w:p>
      <w:pPr>
        <w:pStyle w:val="Normal"/>
        <w:spacing w:lineRule="auto" w:line="360"/>
        <w:rPr/>
      </w:pPr>
      <w:r>
        <w:rPr/>
      </w:r>
    </w:p>
    <w:p>
      <w:pPr>
        <w:pStyle w:val="Normal"/>
        <w:spacing w:lineRule="auto" w:line="360"/>
        <w:rPr/>
      </w:pPr>
      <w:r>
        <w:rPr/>
        <w:tab/>
        <w:t xml:space="preserve">As many people know Romeo and Juliet ended their lives to be together. If Romeo would have gotten the letter from the Friar earlier he would have known about Juliet’s fake death to be with him. Everything could have been changed if the Friar would have been able to go into Mantua to give Romeo the news. </w:t>
      </w:r>
    </w:p>
    <w:p>
      <w:pPr>
        <w:pStyle w:val="Normal"/>
        <w:spacing w:lineRule="auto" w:line="360"/>
        <w:rPr/>
      </w:pPr>
      <w:r>
        <w:rPr/>
        <w:tab/>
        <w:t>It all started at a ball when Romeo and Juliet first saw each other. They fell instantly in love and wanted to get married right away. The only problem was that they hadn’t told their parents about this. The two families have been feuding for years which made it hard for the couple to see each other that often. When Romeo was sent away to Mantua for killing Tybalt, Juliet became very upset. She was upset that she could not see Romeo anymore. So she decided to ask the Friar if there was anything that she could do to be able to be with Romeo. He told her that there was a potion that she could take to make her seem dead. She agreed to this not knowing that Romeo would not get told in enough time. After the death of Juliet no one was allowed into Mantua because many people thought she died of a deadly disease. This caused a lot of problems because Romeo found out that Juliet was dead before anyone could tell him that she wasn’t really dead and that she would wake up soon to go and be with him in Mantua. He thinks that she is dead when he gets down to the vault so then he kills himself to be with her, but the thing that he doesn’t know is that Juliet wakes up a little bit after he kills himself. When Juliet sees that Romeo has killed himself she gets very upset and decides that she will also take her life. She then stabs herself with a dagger.</w:t>
      </w:r>
    </w:p>
    <w:p>
      <w:pPr>
        <w:pStyle w:val="Normal"/>
        <w:spacing w:lineRule="auto" w:line="360"/>
        <w:rPr/>
      </w:pPr>
      <w:r>
        <w:rPr/>
        <w:tab/>
        <w:t xml:space="preserve">In the new ending that I have made, Romeo and Juliet do not take their lives to be with each other. My ending starts when Juliet pretends to kill herself. Instead of Juliet killing herself, Juliet goes and tells her parents that she does not want to marry Count Paris because she is married to Romeo Montague. Instead of her parents getting upset they are very happy for her. They are happy for her because the feuding has stopped between the two families. After Juliet tells her family Romeo gets word from the Friar that Juliet wants to marry him. Romeo is so excited because he is allowed back in Verona to get married to Juliet. Both families are happy because the feuding has stopped and both families are happier than they ever were before. So instead of Romeo and Juliet taking their lives to be with each other they get married in Verona and live happily ever aft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6:10:00Z</dcterms:created>
  <dc:creator>PA Department of Education</dc:creator>
  <dc:description/>
  <cp:keywords/>
  <dc:language>en-US</dc:language>
  <cp:lastModifiedBy>Brooke</cp:lastModifiedBy>
  <dcterms:modified xsi:type="dcterms:W3CDTF">2011-05-22T23:12:00Z</dcterms:modified>
  <cp:revision>15</cp:revision>
  <dc:subject/>
  <dc:title>Brooke Mays</dc:title>
</cp:coreProperties>
</file>